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1668780</wp:posOffset>
                </wp:positionV>
                <wp:extent cx="914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83.6pt;margin-top:131.4pt;width:71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8720</wp:posOffset>
                </wp:positionH>
                <wp:positionV relativeFrom="paragraph">
                  <wp:posOffset>1668780</wp:posOffset>
                </wp:positionV>
                <wp:extent cx="914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93.6pt;margin-top:131.4pt;width:71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2354580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.6pt;margin-top:185.4pt;width:71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315468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1.6pt;margin-top:248.4pt;width:71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3726180</wp:posOffset>
                </wp:positionV>
                <wp:extent cx="9144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93.6pt;margin-top:293.4pt;width:71.95pt;height:35.95pt;mso-wrap-style:none;v-text-anchor:middle"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3040380</wp:posOffset>
                </wp:positionV>
                <wp:extent cx="457200" cy="228600"/>
                <wp:effectExtent l="0" t="26035" r="133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39.4pt" to="129.55pt,257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3268980</wp:posOffset>
                </wp:positionV>
                <wp:extent cx="342900" cy="457200"/>
                <wp:effectExtent l="0" t="17145" r="228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57.4pt" to="165.55pt,293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2697480</wp:posOffset>
                </wp:positionV>
                <wp:extent cx="457200" cy="114300"/>
                <wp:effectExtent l="0" t="41910" r="698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12.4pt" to="129.55pt,221.3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0220</wp:posOffset>
                </wp:positionH>
                <wp:positionV relativeFrom="paragraph">
                  <wp:posOffset>2125980</wp:posOffset>
                </wp:positionV>
                <wp:extent cx="457200" cy="457200"/>
                <wp:effectExtent l="0" t="0" r="2032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67.4pt" to="174.55pt,203.3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6020</wp:posOffset>
                </wp:positionH>
                <wp:positionV relativeFrom="paragraph">
                  <wp:posOffset>2125980</wp:posOffset>
                </wp:positionV>
                <wp:extent cx="342900" cy="457200"/>
                <wp:effectExtent l="22860" t="0" r="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67.4pt" to="219.55pt,203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920</wp:posOffset>
                </wp:positionH>
                <wp:positionV relativeFrom="paragraph">
                  <wp:posOffset>2926080</wp:posOffset>
                </wp:positionV>
                <wp:extent cx="800100" cy="800100"/>
                <wp:effectExtent l="0" t="20320" r="2032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30.4pt" to="282.55pt,293.3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3220</wp:posOffset>
                </wp:positionH>
                <wp:positionV relativeFrom="paragraph">
                  <wp:posOffset>2926080</wp:posOffset>
                </wp:positionV>
                <wp:extent cx="457200" cy="0"/>
                <wp:effectExtent l="0" t="85725" r="635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30.4pt" to="264.55pt,230.4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1620</wp:posOffset>
                </wp:positionH>
                <wp:positionV relativeFrom="paragraph">
                  <wp:posOffset>2468880</wp:posOffset>
                </wp:positionV>
                <wp:extent cx="13716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0.6pt;margin-top:194.4pt;width:107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3520</wp:posOffset>
                </wp:positionH>
                <wp:positionV relativeFrom="paragraph">
                  <wp:posOffset>2926080</wp:posOffset>
                </wp:positionV>
                <wp:extent cx="457200" cy="0"/>
                <wp:effectExtent l="0" t="85725" r="0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30.4pt" to="453.55pt,230.4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1720</wp:posOffset>
                </wp:positionH>
                <wp:positionV relativeFrom="paragraph">
                  <wp:posOffset>3726180</wp:posOffset>
                </wp:positionV>
                <wp:extent cx="9144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83.6pt;margin-top:293.4pt;width:71.95pt;height:44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ragraph">
                  <wp:posOffset>2926080</wp:posOffset>
                </wp:positionV>
                <wp:extent cx="800100" cy="800100"/>
                <wp:effectExtent l="20320" t="2032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30.4pt" to="462.55pt,293.3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7820</wp:posOffset>
                </wp:positionH>
                <wp:positionV relativeFrom="paragraph">
                  <wp:posOffset>3726180</wp:posOffset>
                </wp:positionV>
                <wp:extent cx="9144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426.6pt;margin-top:293.4pt;width:71.95pt;height:44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4920</wp:posOffset>
                </wp:positionH>
                <wp:positionV relativeFrom="paragraph">
                  <wp:posOffset>2125980</wp:posOffset>
                </wp:positionV>
                <wp:extent cx="800100" cy="800100"/>
                <wp:effectExtent l="20320" t="635" r="0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67.4pt" to="462.55pt,230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0420</wp:posOffset>
                </wp:positionH>
                <wp:positionV relativeFrom="paragraph">
                  <wp:posOffset>2125980</wp:posOffset>
                </wp:positionV>
                <wp:extent cx="1943100" cy="1600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00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4.6pt;margin-top:167.4pt;width:152.95pt;height:12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17820</wp:posOffset>
                </wp:positionH>
                <wp:positionV relativeFrom="paragraph">
                  <wp:posOffset>1554480</wp:posOffset>
                </wp:positionV>
                <wp:extent cx="9144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426.6pt;margin-top:122.4pt;width:71.95pt;height:44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75120</wp:posOffset>
                </wp:positionH>
                <wp:positionV relativeFrom="paragraph">
                  <wp:posOffset>1668780</wp:posOffset>
                </wp:positionV>
                <wp:extent cx="9144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25.6pt;margin-top:131.4pt;width:71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5220</wp:posOffset>
                </wp:positionH>
                <wp:positionV relativeFrom="paragraph">
                  <wp:posOffset>2354580</wp:posOffset>
                </wp:positionV>
                <wp:extent cx="9144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88.6pt;margin-top:185.4pt;width:71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75220</wp:posOffset>
                </wp:positionH>
                <wp:positionV relativeFrom="paragraph">
                  <wp:posOffset>3154680</wp:posOffset>
                </wp:positionV>
                <wp:extent cx="9144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88.6pt;margin-top:248.4pt;width:71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60820</wp:posOffset>
                </wp:positionH>
                <wp:positionV relativeFrom="paragraph">
                  <wp:posOffset>3726180</wp:posOffset>
                </wp:positionV>
                <wp:extent cx="9144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6.6pt;margin-top:293.4pt;width:71.95pt;height:35.9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46520</wp:posOffset>
                </wp:positionH>
                <wp:positionV relativeFrom="paragraph">
                  <wp:posOffset>2125980</wp:posOffset>
                </wp:positionV>
                <wp:extent cx="457200" cy="457200"/>
                <wp:effectExtent l="20320" t="635" r="0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167.4pt" to="543.55pt,203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18020</wp:posOffset>
                </wp:positionH>
                <wp:positionV relativeFrom="paragraph">
                  <wp:posOffset>2697480</wp:posOffset>
                </wp:positionV>
                <wp:extent cx="457200" cy="114300"/>
                <wp:effectExtent l="6985" t="41910" r="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12.4pt" to="588.55pt,221.3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18020</wp:posOffset>
                </wp:positionH>
                <wp:positionV relativeFrom="paragraph">
                  <wp:posOffset>3040380</wp:posOffset>
                </wp:positionV>
                <wp:extent cx="457200" cy="228600"/>
                <wp:effectExtent l="13335" t="260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239.4pt" to="588.55pt,257.3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6520</wp:posOffset>
                </wp:positionH>
                <wp:positionV relativeFrom="paragraph">
                  <wp:posOffset>3268980</wp:posOffset>
                </wp:positionV>
                <wp:extent cx="457200" cy="457200"/>
                <wp:effectExtent l="20320" t="2032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57.4pt" to="543.55pt,293.3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0720</wp:posOffset>
                </wp:positionH>
                <wp:positionV relativeFrom="paragraph">
                  <wp:posOffset>2468880</wp:posOffset>
                </wp:positionV>
                <wp:extent cx="13716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453.6pt;margin-top:194.4pt;width:107.95pt;height:71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9020</wp:posOffset>
                </wp:positionH>
                <wp:positionV relativeFrom="paragraph">
                  <wp:posOffset>1097280</wp:posOffset>
                </wp:positionV>
                <wp:extent cx="1696085" cy="106997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97726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84.25pt;mso-wrap-distance-left:9.05pt;mso-wrap-distance-right:9.05pt;mso-wrap-distance-top:0pt;mso-wrap-distance-bottom:0pt;margin-top:86.4pt;mso-position-vertical-relative:text;margin-left:2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97726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1783080</wp:posOffset>
                </wp:positionV>
                <wp:extent cx="914400" cy="2286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pernat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0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perna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1783080</wp:posOffset>
                </wp:positionV>
                <wp:extent cx="9144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Ghost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0.4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Ghost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2468880</wp:posOffset>
                </wp:positionV>
                <wp:extent cx="9144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gical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4.4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gical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3268980</wp:posOffset>
                </wp:positionV>
                <wp:extent cx="91440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eastly 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7.4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eastly 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3840480</wp:posOffset>
                </wp:positionV>
                <wp:extent cx="800100" cy="2286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ime Tra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2.4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ime Tra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0220</wp:posOffset>
                </wp:positionH>
                <wp:positionV relativeFrom="paragraph">
                  <wp:posOffset>2697480</wp:posOffset>
                </wp:positionV>
                <wp:extent cx="914400" cy="457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ANTAS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12.4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ANTAS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3840480</wp:posOffset>
                </wp:positionV>
                <wp:extent cx="800100" cy="457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02.4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CI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2354580</wp:posOffset>
                </wp:positionV>
                <wp:extent cx="1828800" cy="10287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FI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  <w:szCs w:val="60"/>
                              </w:rPr>
                              <w:t>BOO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85.4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FI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  <w:szCs w:val="60"/>
                        </w:rPr>
                        <w:t>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7820</wp:posOffset>
                </wp:positionH>
                <wp:positionV relativeFrom="paragraph">
                  <wp:posOffset>1668780</wp:posOffset>
                </wp:positionV>
                <wp:extent cx="914400" cy="3429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YST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1.4pt;mso-position-vertical-relative:text;margin-left:4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YS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3520</wp:posOffset>
                </wp:positionH>
                <wp:positionV relativeFrom="paragraph">
                  <wp:posOffset>384048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ISTOR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I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2.4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HISTOR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75220</wp:posOffset>
                </wp:positionH>
                <wp:positionV relativeFrom="paragraph">
                  <wp:posOffset>2468880</wp:posOffset>
                </wp:positionV>
                <wp:extent cx="914400" cy="2286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Family Stor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4.4pt;mso-position-vertical-relative:text;margin-left:5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Family Sto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60820</wp:posOffset>
                </wp:positionH>
                <wp:positionV relativeFrom="paragraph">
                  <wp:posOffset>3840480</wp:posOffset>
                </wp:positionV>
                <wp:extent cx="914400" cy="2286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rvival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02.4pt;mso-position-vertical-relative:text;margin-left:5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rvival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75120</wp:posOffset>
                </wp:positionH>
                <wp:positionV relativeFrom="paragraph">
                  <wp:posOffset>1783080</wp:posOffset>
                </wp:positionV>
                <wp:extent cx="914400" cy="228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nimal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0.4pt;mso-position-vertical-relative:text;margin-left:5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nimal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75020</wp:posOffset>
                </wp:positionH>
                <wp:positionV relativeFrom="paragraph">
                  <wp:posOffset>269748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ALIST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12.4pt;mso-position-vertical-relative:text;margin-left:4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ALIST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75220</wp:posOffset>
                </wp:positionH>
                <wp:positionV relativeFrom="paragraph">
                  <wp:posOffset>3268980</wp:posOffset>
                </wp:positionV>
                <wp:extent cx="914400" cy="22860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chool 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7.4pt;mso-position-vertical-relative:text;margin-left:5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chool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1:00Z</dcterms:created>
  <dc:creator>Mark Warshauer</dc:creator>
  <dc:description/>
  <cp:keywords/>
  <dc:language>en-US</dc:language>
  <cp:lastModifiedBy>Mark Warshauer</cp:lastModifiedBy>
  <dcterms:modified xsi:type="dcterms:W3CDTF">2011-09-11T14:01:00Z</dcterms:modified>
  <cp:revision>2</cp:revision>
  <dc:subject/>
  <dc:title/>
</cp:coreProperties>
</file>